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794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риложение № 1 </w:t>
      </w:r>
    </w:p>
    <w:p>
      <w:pPr>
        <w:pStyle w:val="TextBody"/>
        <w:jc w:val="right"/>
        <w:rPr>
          <w:b w:val="false"/>
          <w:b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Договору № ____________ от «_____»  _____________ 201   г.</w:t>
      </w:r>
    </w:p>
    <w:p>
      <w:pPr>
        <w:pStyle w:val="Normal"/>
        <w:autoSpaceDE w:val="false"/>
        <w:ind w:left="540" w:hanging="0"/>
        <w:jc w:val="righ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7148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618"/>
        <w:gridCol w:w="4487"/>
        <w:gridCol w:w="53"/>
        <w:gridCol w:w="49"/>
        <w:gridCol w:w="4541"/>
        <w:gridCol w:w="67"/>
        <w:gridCol w:w="54"/>
        <w:gridCol w:w="1739"/>
        <w:gridCol w:w="36"/>
        <w:gridCol w:w="3210"/>
        <w:gridCol w:w="1873"/>
      </w:tblGrid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еречень систем кондиционирования на объектах ОАО «Славнефть-ЯНОС» для сервисного обслуживания и ремонта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ъект</w:t>
            </w:r>
          </w:p>
        </w:tc>
        <w:tc>
          <w:tcPr>
            <w:tcW w:w="4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ель и марка кондиционер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имечания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операторной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V60LH(LV-H608LLA0)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аппаратной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V60LH(LV-H608LLA0)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5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КИП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- K97GHS5A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USCCW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механика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i-09HKN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аппаратной висбрекинг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BG45UBAG/AOG45UMAXT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АВТ – 4, операторная кабинет №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Fujitsu ASY 14 RSE-W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операторная кабинет №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Fujitsu ASY 14 RSE-W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операторная кабинет №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E28MKD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операторная кабинет №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G45UMAXT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операторная кабинет №11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Sanyo SAP-K97GHS4A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ТП-541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U-B43DBE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ТП-54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LG AUUW486D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бинет начальника установки АВТ-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АВТ-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1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ппаратный зал АВТ-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itsubishi 14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кондиционер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-3 РУ-0,4кВ Щелочного отделения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Panasonic R410A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-3 ТП-316 РУ-0,4кВ №1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R410A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-3 ТП-316 РУ-0,4кВ №1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. и механика ЭЛОУ-1, ВТ-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ЭЛОУ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DAEWOO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314(ВТ-3)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9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314(ВТ-3)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General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ппаратная (ВТ-3)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V60LH (LV-H608LLAO)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ппаратный зал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Daikin industries Model FAQ71BW1B 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ппаратный зал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Daikin industries Model FT60FVM 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РУ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Daikin industries Model FAQ100BVV1B 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я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Daikin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Daikin industries Model FT60FVM 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HD54LATT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HD54LCTL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евая операторная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E18GKD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, механика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E18GKD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тумная установка операторная за щитом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General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тумная установка операторная за щитом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Panasonic CS-A18GKD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тумная установка кабинет товарных операторов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LG LS-J0764BL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тумная установка кабинет начальника установк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Panasonic CS-A7ВКР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ната приема пищ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A18ВКР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Электроподстанция тит.35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ESSAR LU-H6OUC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тумная установка кабинет начальника участка отгрузк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REE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АБК №2 Склад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6F6F6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FUNAI</w:t>
            </w:r>
          </w:p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овесовая в проходной №2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-09CH7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№1 Кабинет механик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-07CH2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№1 Кабинет начальник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-07CH1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№1 Кабинет зам. начальник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-07CH1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№1 Кабинет зам. начальник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-07CH1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№1 Кабинет техник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LG G07LH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ппаратный зал АВТ-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Elektrolux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по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 – 4, операторная кабинет №15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i-12ERN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по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7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АТАЛИТИЧЕСКОЕ  ПРОИЗВОДСТВО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Изомалк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4 (кабинет  механика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9Vi-09HRD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6 (аппаратная здание компрессорной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 50FV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8 (кабинет начальника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5 (операторная цеха №5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 50FV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7 (операторная Изомалк-2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 50FV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ыша здания операторно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истема BLUE BOX :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Epsilon Echos LE 10  </w:t>
            </w:r>
            <w:r>
              <w:rPr>
                <w:color w:val="000000"/>
                <w:sz w:val="24"/>
                <w:szCs w:val="24"/>
                <w:lang w:eastAsia="ru-RU"/>
              </w:rPr>
              <w:t>тип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R410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Zeta Echos LE 12.2 </w:t>
            </w:r>
            <w:r>
              <w:rPr>
                <w:color w:val="000000"/>
                <w:sz w:val="24"/>
                <w:szCs w:val="24"/>
                <w:lang w:eastAsia="ru-RU"/>
              </w:rPr>
              <w:t>тип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R410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 (ТП-305 -1эт. здания конденсатной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 60FV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 (ТП-305 - 2эт. здание конденсатной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 60FV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роллерная гидроочистки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18H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роллерная риформинга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18LHP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евая операторная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Z-RT513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роллерная риформинга (водоподготовка)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28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Л-35/6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ператорная установки Л-35/6-300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MDV</w:t>
            </w:r>
            <w:r>
              <w:rPr>
                <w:sz w:val="24"/>
                <w:szCs w:val="24"/>
                <w:lang w:val="en-US" w:eastAsia="ru-RU"/>
              </w:rPr>
              <w:t xml:space="preserve"> 4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ператорная установки Л-35/6-300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DAIKIN FTX35JV1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ператорная установки Л-35/6-300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DAIKIN FTXS60GV1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начальника установки Л-35/6-300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становка Л-35/6-300   ТП-386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Panasonic                                          Внутренний блок CS-E24MKDS</w:t>
              <w:br/>
              <w:t>Наружный блок CU-E24MK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тановка Л-35/6-300   ТП-320     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</w:t>
              <w:br/>
              <w:t>Внутренний блок -</w:t>
              <w:br/>
              <w:t>Наружный блок U-B43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Л-35/6-300   ТП-32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Lessar 4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Л-35/11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-35/11, кабинет начальника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LG S12LHU 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-35/11, операторная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«Panasonic CS/CU-A24DKD»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-35/11, кабинет начальника электроучастка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SANYO" SAP-K97GHS5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-35/11, ТП-722 возбудительная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«Panasonic CS/CU-E18MKD»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-35/11, помещение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ЛГ-35/11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Г-35/11, кабинет начальника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OS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Г-35/11, операторная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Fujitsu ARG60\AOG60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дания АБК-1 и 2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начальник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R-DB 5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зам. начальник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зам. начальник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технолог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механик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инженера-механик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техника по учёту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2, кабинет релаксации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D24B1E1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1А-1М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БК-2, кабинет начальника установки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i-09HRD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CCi-60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OUAi-60H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евая операторная в ВК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28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ГК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PN1-12E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778 РУ-0,4кВ Т1-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778 РУ-0,4кВ Т3-4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778 РУ-0,4кВ Т3-4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S-22N3AV2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778 РУ-0,4кВ Т5-6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S-22N3AV2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376 РУ-0,4кВ Т-1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376 РУ-0,4кВ Т-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376 РУ-0,4кВ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.1А-1М ТП-374 РУ-0,4кВ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.1А-1М ТП-374 РУ-0,4кВ БСК ШУ ХВ-11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.1А-1М ТП-474 РУ-6кВ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S-22N3AV2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.1А-1М ТП-317 РУ-0,4кВ №5 (РБ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9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№ 4  Гидропроцессов  №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3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 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4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4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СГ1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1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  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4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5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Gelerol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7  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9 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0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1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13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;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4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5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7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3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4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5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емная № 2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емная № 2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2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емная № 29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7-C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9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0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1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3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3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3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6 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7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38 (2 внешних блока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2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2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41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cQuav MCK 40AR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зональная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4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3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4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5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7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бинет № 5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cQuav MCK 40AR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ая сиси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5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рхив № 5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бинет № 5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19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 заседаний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рский надзо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, Panasonic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ераторная Л-24/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M-80QH1  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ппаратный зал Л-24/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anasonic U-A24CTP5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 (потолоч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П-325 Л-24/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Lessar LU-H48UC4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П-325 Л-24/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General 5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начальника установки Л-24/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DV MDSR-12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начальника установки ЛЧ-24/7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DV MSR1i-07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ператорная установки ЛЧ-24/7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1865DMO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становки ЛЧ-24/7 (Помещение КИП на 2-м этаже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C24HK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становки ЛЧ-24/7 (Вент. камера П-107,307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GENERAL ASG24UBB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ператорная установки гидрокрекинг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MSC-12 RW (один в ремонте) Mitsubishi MSC-12 R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MSC-07 R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нтроллерная установки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Mitsubishi PS-6GJS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идрокрекинг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BG45UBA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установки Г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 S36LHP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женерная комната Гидрокрекинг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MSC-12 R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В-2 (компрессорная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 CU-B 50 DBE 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ПВ-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 CU-B 50 DBE 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PANASONIC  CU-B 34 DBE 8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, механика УПВ-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SHG09LLC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ок №1.Венткамера 1 этаж. ГОБК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FDU200V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           кондиционер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ок №1.Венткамера 2 этаж. ГОБК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FDU200V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ок №1.Венткамера 3 этаж. ГОБК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Mitsubishi FDU200V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ок №1.Аппаратная. ГОБК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FDT140V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механика УГОБ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USCC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Т Блок№12. К-1,2,3,4,5,6,7 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F50DTE5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Т Блок №10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- 1,2,3,4,5,6,7,8,9,10,11,1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L50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Т Здание фильтровального отделения и ТП К-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PUHZ-RP200YKAR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кондиционер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по производству масел 3 групп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BG45UBA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кондиционер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по производству масел 3 групп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BG36UBA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кондиционер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по производству масел 3 групп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BG54UBA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кондиционер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5 - Газовый цех №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начальника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зам. начальника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зам. начальника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 CW1832BF-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технолога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механика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SH-1214 E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техника по учету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омната тепловых процеду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Sanyo SAP-K 91G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омната тепловых процеду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 CH-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/7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/7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18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MDSR-18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/7. Комната приема пищ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Midea MS11V-09HRN-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/7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UBI-48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5/7. Газовая компрессорн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(визуализация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SG18UBВ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/7. Газовая компрессорна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(п. Т1, Т2 ТП-427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DAIKIN FTXS 71F </w:t>
            </w:r>
            <w:r>
              <w:rPr>
                <w:sz w:val="24"/>
                <w:szCs w:val="24"/>
                <w:lang w:val="en-US" w:eastAsia="ru-RU"/>
              </w:rPr>
              <w:t>RR</w:t>
            </w:r>
            <w:r>
              <w:rPr>
                <w:sz w:val="24"/>
                <w:szCs w:val="24"/>
                <w:lang w:eastAsia="ru-RU"/>
              </w:rPr>
              <w:t>71</w:t>
            </w:r>
            <w:r>
              <w:rPr>
                <w:sz w:val="24"/>
                <w:szCs w:val="24"/>
                <w:lang w:val="en-US" w:eastAsia="ru-RU"/>
              </w:rPr>
              <w:t>B</w:t>
            </w: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en-US" w:eastAsia="ru-RU"/>
              </w:rPr>
              <w:t>W</w:t>
            </w: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B</w:t>
            </w:r>
            <w:r>
              <w:rPr>
                <w:sz w:val="24"/>
                <w:szCs w:val="24"/>
                <w:lang w:eastAsia="ru-RU"/>
              </w:rPr>
              <w:t xml:space="preserve"> –наружн.блоки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Аппарат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MDV MDOF-12HN1-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G24UNBNL 7,4кВт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Комната КИ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cQuay MLC015BR AFCA 1,632 кВт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Контролле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G30RMCL 8,6кВт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Комната приема пищ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cQuay MLC015BR AFCA 1,632 кВт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Электрощитов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OF2I-28HN1 3910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Кабинет начальника установк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DV MDUE-36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ПСК. РУ ТП-33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DV MDOU-36HN1-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24CH1 (сер. №398454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Машинный зал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G24UNBN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Помещение Р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30ABJ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Кабинет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Кабинет инженеров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Кабинет КИ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Z12FAJ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Кабинет инженера АСУТ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РУ ТП-95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AUUH368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РУ ТП-95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AUUH368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Кабинет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Аппаратный зал УП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R410F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Аппаратный зал УП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itsubichi 14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Аппаратный зал БРСС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dea MО11М-09H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РУ ТП-95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С-24CH7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РУ ТП-95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Hitachi RAS-30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Hitachi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XS50J2V1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S-A24JK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ФУ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ФУ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B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ФУ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ФУ. Аппаратный зал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E15MKD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КФГ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4C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КФГ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Hitachi 1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УКФГ. ТП</w:t>
            </w:r>
            <w:r>
              <w:rPr>
                <w:sz w:val="24"/>
                <w:szCs w:val="24"/>
                <w:lang w:val="en-US" w:eastAsia="ru-RU"/>
              </w:rPr>
              <w:t>-939</w:t>
            </w:r>
            <w:r>
              <w:rPr>
                <w:sz w:val="24"/>
                <w:szCs w:val="24"/>
                <w:lang w:eastAsia="ru-RU"/>
              </w:rPr>
              <w:t xml:space="preserve"> РУ-0,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LESSAR  LS-HE48TMA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НЭ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НЭ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СН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НЭ. Аппаратный зал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СН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СГ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 12PT UBRO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СГ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E7NKD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СГ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E7NKD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ОСГ. Аппаратный зал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E7NKD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СГ. Аппаратный зал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E7NKD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Х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S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Х. Кабинет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Х СХМ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S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Х СХМ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B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НСЩС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изводство масел и парафинов КМ-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-100, кабинет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ntex RK-09PFM-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-100, кабинет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Electrolux EACM-10 EZ/E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 АБ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Fuyitsu Multi split type ASHA12LAC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-сплит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 старшего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БК, кабинет зам. начальник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yjitsu модель ASY17RSH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 зам.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HitachiRAS-09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, 2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 вед. инженера-технолог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-K97GHS5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 техника по учет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ASY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 экономистов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-2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Samsun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g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AW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19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AUUH368DUVNH366KLA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-3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ElectroluxEACM-10EZ/E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-3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NTEXRK-09PFM-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-3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30LHP ndgs(LSNH306DGM3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АСУТ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АСУТ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L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АСУТ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Classic ASG30UBBJ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GIElectricROC – 457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RAS-24CH2RAC-24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холодильного отделени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RS457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холодильного отделени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OG54UMAUT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холодильного отделени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RAS-20CHZ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19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U-B34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19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U-B34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-4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SAP-K97GHS5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 холодильного отделения С-4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Samsung VW05F05EA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  С-5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Electrolux</w:t>
              <w:br/>
              <w:t>EACM-10 EZ/E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ПСОТМ кабинеты начальника и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W05F05EA Оконный кондиционер Samsun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конный кондиционер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ПСОТМ операторная</w:t>
            </w:r>
          </w:p>
        </w:tc>
        <w:tc>
          <w:tcPr>
            <w:tcW w:w="4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одель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: RAS-09CH2/RAC-09CH2Hitachi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ч-к ПТПВП здание титул 34/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AQ12A9M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-к ПТПВП здание титул 18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BALLU  BSQ-18H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-к ПТПВП здание титул 18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BALLU  BSQ-07H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Лаборатория технического надзора и диагностики оборудования (ЛТНиДО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ит.146 2 этаж. Кабинет №1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ит.146 2 этаж. Кабинет №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Элемаш КБ2-2-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7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 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1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 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1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1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ит.146 1 этаж. Инженер по зданиям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 gas 5а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2/2 3 этаж.  Лаборатория -дефектоскопист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National CW-1830sf-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2/2 3 этаж.  Инженер по коррози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за оборудования  Лит.И. Участок Входного Контроля 1 этаж лаборатория спектрального анализ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за оборудования  Лит.И. Участок Входного Контроля 2 этаж инженер входного контрол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за оборудования  Лит.И. Участок Входного Контроля  2 этаж дефектоскопист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 CW-1830sf-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конный  кондиционер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омобиль - лаборатори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з названия подключается к 220 при работе во время испытаний оборудования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ит.146,  1 этаж. Инженер -механик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 CW-1830sf-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 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12 - Очистки сточных вод №1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частка МО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0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частка ДО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8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механика участка МО и ДО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ната приема пищ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8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начальника цех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8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зам.начальника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8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механика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участка УОЛН и ВО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участка МО и ДО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8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инженер по строительств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техника по учет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Remko ML 26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частка БХО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воздуходувной станци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ewoo DSB-126P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ПН тит .263/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ПН тит. 263/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Remko ML 35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ОЛН тит. 26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8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ВОС тит. 250/1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25Q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ВОС тит. 250/1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Panasonic PA9CKE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частка БХО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воздуходувной станци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ewoo DSB-126P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ОА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опик А-3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пловая завес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13 - Товарно-сырьевой №1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. цеха № 1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 зам. нач. цеха, технолога, тех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 механика цех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диспетчера, вед. инженера-технолог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СНН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1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ТН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Wolf WK-W4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Электроконтейнерная  УТН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LG 1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РПУ СНН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iello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O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 налива  тит.206/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Х9E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  КС и PCH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КМ-2-2,0-0,1И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ансфор.подст. аппаратная СНТН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Flexi Syste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ната  приема пищи, операторная СНТН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Single Split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 каб. начальника, механика  СНТН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ы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,  парки смешения  т.46/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 RAD QH1(28,40,80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-сплит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ТСБ диспетчер, комната  приема пищ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3063 H3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-сплит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ОО НГК ТСБ нач. и зам. нач. отдела  отгрузок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J0962H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ОО НГК ТСБ  операторная, бытовк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LSJ0762H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ТСБ кабинет тепловых процеду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LSL1261-H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ОО НГК ТСБ диспетчерская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G12ST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ПП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LS-R126  AB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проходная №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EС RAC-09CM7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Ст.Новоярославск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Fujitsu General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Ст.Новоярославская,раскредит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 J0962H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Ст.Новоярославская,диспетчер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A7BKP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 –система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, механика,ТС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, механика П.С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диспетчеры, нач. участка отгрузки, начальник СНН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EC RAC -10L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осная  тит.49/8 ТС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U-B50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 и РУ насосной тит. 49/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Panasonic U-B50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 и РУ насосной тит. 49/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Panasonic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U</w:t>
            </w: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B</w:t>
            </w: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DBE</w:t>
            </w: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BG</w:t>
            </w: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AB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ABG45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AB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ABG30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AB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АУТН тит. 2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A EX-HGX4/650-4S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АУТН тит. 21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A EX-HGX4/650-4S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70" w:firstLine="17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нтральная заводская лаборатория (ЦЗЛ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21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Hitachi RAS 09CH2/RAC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317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Hitachi RAS 09CH2/RAC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 к. 317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2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14В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лаб. масел тит.165/2, к. 31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CW 24 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 3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CW 24 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 301,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OD. AX12EW5C2 05/95г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 30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OD. AX15EW5C1 01/96г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аборатория битумной установки тит 3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движная экологическая лаборатория контроля качества воздуха (ПЭЛ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WAECO EasyCoo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ИЛ ЦЗЛ тит.288/10б, к.2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дание ИЛ ЦЗЛ тит.288/10б, к.2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 тит. 163   К 21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ИЛ ЦЗЛ тит.288/10б, к.21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ов. лаб. тит.167/2 ком.2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ов. лаб. тит.167/2 ком.3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ов. лаб. тит.167/2 ком.3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ов. лаб. тит.167/2 ком.1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14ВН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ов. лаб. тит.167/2 ком.2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14ВН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ВПС тит.141/3 ком.2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Quay MWM010FR AFAD S/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ВПС тит.141/3 ком.2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Quay MWM010FR AFAD S/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ВПС тит.141/3 ком.21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Quay MWM010FR AFAD S/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дание ВПС тит.141/3 ком.2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Quay MWM010FR AFAD S/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 Кабинет11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, к. 31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10A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, к. 30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, к. 30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, к. 20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, к. 20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 кабинет нач.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 Кабинет 10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15 КИПиА и систем управления №1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1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q AQ-07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1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1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C/GU-S07HRJ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C/GU-S07HRJ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C/GU-S07HRJ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AF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1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К 23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0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AF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лит-система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0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07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dea  MS11MU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1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12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1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БК 23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20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-S18PT CASCADE 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31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q AQ-12UGF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AF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SW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Fujitsu ASH/AOH 9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1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Fujitsu ASH/AOH 12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1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Fujitsu ASH/AOH 7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1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Weit – Westighouse AX 12 EF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20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-S18PT CASCADE 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20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-S12PT CASCADE 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30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-S12PT CASCADE 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1  кабинет №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1  кабинет №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К 23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612/1  кабинет №1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К 23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кабинет №3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SW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SW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лит-система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17  Цех ресурсообеспечения №17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зам. начальника цеха. 3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nyo Electric. Ltd SAP-K97GHS5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начальника цеха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model ASH9RSE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механика цеха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model ASH9RSE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техника по учёт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участка ПТС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БК тит. 140, кабинет начальника ЦВК.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зам. начальника цеха. 2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зотные установк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лодильная установка bitze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зотные установки, операторная Тит. 2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model MDOR-18HN1/MDSR-18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зотные установки, кабинеты начальника и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Panasonic model </w:t>
            </w:r>
            <w:r>
              <w:rPr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U-</w:t>
            </w:r>
            <w:r>
              <w:rPr>
                <w:color w:val="000000"/>
                <w:sz w:val="24"/>
                <w:szCs w:val="24"/>
                <w:lang w:eastAsia="ru-RU"/>
              </w:rPr>
              <w:t>М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85 </w:t>
            </w:r>
            <w:r>
              <w:rPr>
                <w:color w:val="000000"/>
                <w:sz w:val="24"/>
                <w:szCs w:val="24"/>
                <w:lang w:eastAsia="ru-RU"/>
              </w:rPr>
              <w:t>КЕ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зотные установки, контроллерная Тит. 1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Hitachi model RAS-08BH5/RAC-08BH5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ХВП, аппарат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model CU-B34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ХВП, аппарат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model CU-B50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ХВП, ТП-9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model CU-B50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ХВП, АБ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С-10LH1(B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ВК-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KSNH096JL4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ВК-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С-10LH1(B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ВК-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model 3D DC INVERTER ALPS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ВК-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С-08СH9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С-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С-10LH1(B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зам. начальника цеха. 3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участка н/станций, 3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i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участка н/станций, 3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ВиК, 3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ВиК, 3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i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сменных инженеров, 2-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SAMSUNG AGO09A5M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ООО «СРС», 1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ООО «СРС», 1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механика ГНЭ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ООО «СРС»,1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8, кабинет ОАО «СГ-Транс», 1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White-Westinghous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доблок БОВ-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ASU ASY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доблок БОВ-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FUJITASU ASY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доблок БОВ-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дозабор тит.27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19 - Ремонтно-механический цех №1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кладовщицы здание тит. 162/7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АХ 12Е W5 США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7 здание тит. 162/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ндиционер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Fujitsu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General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SH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9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RE</w:t>
            </w:r>
            <w:r>
              <w:rPr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O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RSE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.6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3 здание тит. 162/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импортный Fujitsu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4 здание тит. 170/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Fujitsu ASV9RSE/AQ RSE-В КБ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6 здание тит. 170/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Fujitsu ASV9RSE/AQ9RSE -В ПТБ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5 здание тит. 170/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"Fujitsu ASY9R. У сметчика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1 здание тит. 162/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"MCQUAY MWMO10 ER ML CO10 BR"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2 здание тит. 162/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Кондиционер  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5 здание тит.162/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DV 09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0 здание тит.170/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Кондиционер  HITACHI RAC-09 CV1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20  Информационных технологий, связи и сигнализации №2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чальник  службы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 SAP-K97GHS5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м. начальника цеха, нач. служб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одоуправление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 CW-1832BF-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ощадка  С-100,Ц.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RSJC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часток сигнализаци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G12L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ое помещение 2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OSHIBA RAS-10YKH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л заседаний 2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24LHP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л заседаний  2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MSH-GA50V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ое помещение 2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BALLU BSV/IN-18HNI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ТС Заводоуправление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ntex RK-09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лужебное помещение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NAI 90-S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я АБ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 22 Военизированный газоспасательный отряд (ВГСО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зам. начальника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09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механика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09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командиров пункт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09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лаборантов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09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лаборатори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Samsung AW05F05EA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сов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Samsung AW05F05EA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аборатори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СМ- 12 HR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ната дежурного по ВГСО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СМ- 12 HR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23 Цех материально-технических ресурсов</w:t>
              <w:br/>
              <w:t xml:space="preserve"> и транспортно-хозяйственного обеспечения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чальник цех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 (RAS 09CH6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м. начальника. цех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9CH6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хани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9CH6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стер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9CH2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7CH1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7CH1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9CH2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ов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7CH1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 (CS A123KH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спецодежд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14CH2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10LH1В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10LH1В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10LH1В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10LH1В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лит. Д/д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7CH1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испетчер, нач. цеха,  зам. начальника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General ASH 9RSE-W, </w:t>
            </w:r>
            <w:r>
              <w:rPr>
                <w:color w:val="000000"/>
                <w:sz w:val="24"/>
                <w:szCs w:val="24"/>
                <w:lang w:eastAsia="ru-RU"/>
              </w:rPr>
              <w:t>КВ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2-2,20 </w:t>
            </w:r>
            <w:r>
              <w:rPr>
                <w:color w:val="000000"/>
                <w:sz w:val="24"/>
                <w:szCs w:val="24"/>
                <w:lang w:eastAsia="ru-RU"/>
              </w:rPr>
              <w:t>Р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емная, кабинет механика, кабинет директора УЮТ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, Genera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бухгалтера, экономист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General ASH 9RSE-W, Hitachi RAS-25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лужбы безопас-ти движе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 CH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ная мастерск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, Кабинет инженера МТС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5F05E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/д цех арендатор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,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Цех №24 - Цех режима №24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2 Вед. специалист тит.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RCS7HSIE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4 нач. караула  тит.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12LEC/ASYG12LEC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№8,9 спец. УСБ тит.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Chofu Sereno CAR 27PAU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№13 начальник цеха тит.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C-09CH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1 нач. отд. Контрол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G09LLC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ив БП ,КПП№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79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конный   кондиционер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П на КПП №3,Центр. Прох-я к.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12ST N4S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14 инженеры ИСБ тит.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-K97GMS79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стерская инженеров ИСБ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C-09CH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ПО на ТСБ начальник караул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G24LAT3/ASYG 07LUC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- сплит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ПО серверн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12LUSCC/ASYG12USCC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1,1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G18ST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2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SUZ-KA50VA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3,3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18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4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Carrier FB4A/38/18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10 ТСБ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G18UNDN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11 ТСБ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1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18ANAK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1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G24UNBN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ок-пост, бухгалтерия серверн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4FSBC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 8 комната охран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dea MS11M-09HRN1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№ 95 серверн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14FSBC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одоуправление 2 этаж серверн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одоуправление 2 этаж серверн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12LHT ULL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                                        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Цех №25 - Заводоуправление №25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дание з/у, тит. 12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абинет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1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льтизональный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RAM-22CH|1 наружный блок двойной  (К2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3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льтизональный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4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0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0б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8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5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льтизональный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7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6-12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7-10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8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льтизональный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HITACHI RAS 8FS3 наружный блок (С1-8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HITACHI RAS 8FS3 наружный блок (С2-11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K-1,0 F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льтизональный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HITACHI RAS 8FS3 наружный блок (С3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KEFY-A/0,8F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KEFY-A/0,8F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KEFY-A/0,8F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KEFY-A/0,8F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Climate GC-CF60HRN1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вал, склад АО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ujisu ASY9RC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вал 00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I RAS 25 SNH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дание финансовой службы, тит. 12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абинет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этаж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u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ADIRA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a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ADIRA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ADIRA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ADIRA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OPERATO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u 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абинет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этаж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CLIMATE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EREN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CLIMATE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в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дание центральной проходно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емная О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 9 RS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О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 9 RS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О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 9 RS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О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 9 RS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тестирования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 9 RS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зам.начальника О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 К-97 GHS 4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пресс-служб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 К-97 GHS 4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пресс-служб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adiran TNL-S09H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сс тех. обуче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1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7 (соц.гр.)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1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8 (соц.гр.)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F 93 KE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дание ПРО (ПНР), тит. 176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абинет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этаж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б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. Охран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этаж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Ч-1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деление профилактики пожаров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nyo 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24 (Столовая )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nyo 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начальника караула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msung 2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аульное помещ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msung 2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Ч-1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начальника караула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1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мната отдыха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msung 2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аульное помещ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msung 2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Ч-1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зам.начальника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Samsung </w:t>
            </w: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22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Samsung </w:t>
            </w: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21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Samsung </w:t>
            </w: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ов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Samsung </w:t>
            </w: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раульное помещение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Samsung </w:t>
            </w: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 на  ОАО "Славнефть-ЯНОС"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03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7148" w:type="dxa"/>
            <w:gridSpan w:val="1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19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                                                                               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    Н.В.Карпов  </w:t>
        <w:tab/>
        <w:t xml:space="preserve">                                                                                                               ___________________ </w:t>
      </w:r>
    </w:p>
    <w:p>
      <w:pPr>
        <w:pStyle w:val="TextBody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                                                                                 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/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left="720" w:hanging="0"/>
        <w:jc w:val="right"/>
        <w:rPr/>
      </w:pPr>
      <w:r>
        <w:rPr>
          <w:b/>
          <w:sz w:val="18"/>
          <w:szCs w:val="18"/>
        </w:rPr>
        <w:t>к Договору №__________ от «__» _________ 201   г</w:t>
      </w:r>
      <w:r>
        <w:rPr>
          <w:sz w:val="24"/>
          <w:szCs w:val="24"/>
        </w:rPr>
        <w:t>.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34"/>
        <w:gridCol w:w="1831"/>
        <w:gridCol w:w="1548"/>
        <w:gridCol w:w="1506"/>
        <w:gridCol w:w="1506"/>
        <w:gridCol w:w="1339"/>
        <w:gridCol w:w="1569"/>
        <w:gridCol w:w="2408"/>
      </w:tblGrid>
      <w:tr>
        <w:trPr>
          <w:trHeight w:val="252" w:hRule="atLeast"/>
        </w:trPr>
        <w:tc>
          <w:tcPr>
            <w:tcW w:w="1495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График ежегодного выполнения работ по сервисному обслуживанию систем кондицион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 объектах ОАО "Славнефть-ЯНОС" на 2018-2019 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Цех</w:t>
            </w:r>
          </w:p>
        </w:tc>
        <w:tc>
          <w:tcPr>
            <w:tcW w:w="1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Количество оборудования</w:t>
            </w:r>
          </w:p>
        </w:tc>
        <w:tc>
          <w:tcPr>
            <w:tcW w:w="98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ериод выполнения работ по сервисному обслуживанию систем кондиционирования  </w:t>
            </w:r>
          </w:p>
        </w:tc>
      </w:tr>
      <w:tr>
        <w:trPr>
          <w:trHeight w:val="271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юнь</w:t>
            </w:r>
          </w:p>
        </w:tc>
      </w:tr>
      <w:tr>
        <w:trPr>
          <w:trHeight w:val="271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Цех № 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Цех № 3, КП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Цех № 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Цех № 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 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6, КМ-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аводоуправление, здание финансовой службы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1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одоуправление, ПЧ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2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14, ЦЗЛ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Цех №17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20</w:t>
            </w:r>
          </w:p>
        </w:tc>
        <w:tc>
          <w:tcPr>
            <w:tcW w:w="18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2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  Н.В. Карпов</w:t>
        <w:tab/>
        <w:tab/>
        <w:tab/>
        <w:t xml:space="preserve"> ___________________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М.П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 от «__» _________ 201   г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897"/>
        <w:gridCol w:w="2410"/>
        <w:gridCol w:w="2906"/>
        <w:gridCol w:w="2906"/>
      </w:tblGrid>
      <w:tr>
        <w:trPr>
          <w:trHeight w:val="740" w:hRule="atLeast"/>
        </w:trPr>
        <w:tc>
          <w:tcPr>
            <w:tcW w:w="150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проведения работ по сервисному обслуживанию систем кондиционирования объектов ОАО «Славнефть-ЯНОС» на 2018-2019 г.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61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истема кондиционирования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тоимость одно ТО, руб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-во (шт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дного ТО в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руб.                   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тоимость обслужи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 год (за два ТО), руб.                    </w:t>
            </w:r>
          </w:p>
        </w:tc>
      </w:tr>
      <w:tr>
        <w:trPr>
          <w:trHeight w:val="344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сплит  систем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зональная система (VRF)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9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 без НДС: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 с НДС 18%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тоимость применения автомобильных гидравлических подъемников и других видов подъемников, монтаж, демонтаж инвентарных лесов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лементы питания для пультов управлени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ный материал необходимый для проведения полного объема сервисного обслуживания входит в стоимос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794" w:right="425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   г.</w:t>
      </w:r>
    </w:p>
    <w:p>
      <w:pPr>
        <w:pStyle w:val="Normal"/>
        <w:tabs>
          <w:tab w:val="clear" w:pos="51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right" w:pos="9900" w:leader="none"/>
        </w:tabs>
        <w:ind w:firstLine="567"/>
        <w:jc w:val="center"/>
        <w:rPr/>
      </w:pPr>
      <w:r>
        <w:rPr>
          <w:b/>
          <w:sz w:val="24"/>
          <w:szCs w:val="24"/>
        </w:rPr>
        <w:t>Перечень работ по сервисному обслуживанию систем кондиционирования объектов ОАО «Славнефть-ЯНОС».</w:t>
      </w:r>
    </w:p>
    <w:p>
      <w:pPr>
        <w:pStyle w:val="Normal"/>
        <w:tabs>
          <w:tab w:val="clear" w:pos="510"/>
          <w:tab w:val="right" w:pos="9900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1. Чистка, антибактериальная обработка, при необходимости замена фильтров, испарителя и пластиковой панели внутреннего блок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2.  Чистка конденсатора наружного блока мойкой высокого давлени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3.  Тестирование работы кондиционера во всех режимах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4. Диагностика утечки фреона, с помощью течеискателя, проверка давления фреона, дозаправка кондиционера фреоном (хладагентом)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5. Тестирование правильности функционирования пульта управления, и замена элементов питани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6.  Проверка исправности дренажной системы и устранение дефектов и неисправностей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7.  Тестирование компрессора, электрооборудования и автоматики кондиционер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8. Проверка состояния хладоновых трубопроводов, целостности теплоизоляции на наличие дефектов и неисправностей, их устранение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9.  Протягивание резьбовых соединений группы контактов в клеммных коробках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10. Замена предохранителей, наконечников, зачистка оксидного слоя на контактах  и их защитная обработк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11. Диагностика электродвигателей, проверка состояния лопастей вентиляторов, при необходимости их замен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12. Проверка и протяжка креплений внутреннего и наружного блоков, ремонт кронштейнов и защитных козырьков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13. При необходимости для выполнения технического обслуживания: монтаж инвентарных лесов, демонтаж инвентарных лесов, применение автомобильных гидравлических подъемников и других видов подъемников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14. Консультация клиентов основным правилам эксплуатации кондиционеров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10"/>
          <w:tab w:val="right" w:pos="990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абот по ремонту систем кондиционирования объектов ОАО «Славнефть-ЯНОС».</w:t>
      </w:r>
    </w:p>
    <w:p>
      <w:pPr>
        <w:pStyle w:val="Normal"/>
        <w:tabs>
          <w:tab w:val="clear" w:pos="510"/>
          <w:tab w:val="right" w:pos="9900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SimSun;宋体"/>
          <w:kern w:val="2"/>
          <w:sz w:val="24"/>
          <w:szCs w:val="24"/>
        </w:rPr>
        <w:t>Выдача технического заключения о неисправности кондиционера (с указанием стоимости работ по его ремонту и наименованием запасных частей, подлежащих замене), либо технического заключения о нецелесообразности дальнейшей эксплуатации кондиционер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2. Демонтаж, монтаж (замена) наружных и внутренних блоков. Транспортировка ремонтируемых систем кондиционирования (в/из) сервисного центра для проведения работ по восстановлению работоспособности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3. Замена фреоновых трасс (включая запчасти)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4. Замена крыльчаток, моторов вентиляторов наружного или внутреннего блоков (включая запчасти)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5. Замена кронштейнов, защитных козырьков  наружного или внутреннего блоков (включая запчасти)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6. Замена предохранителей, плат управления вентиляторами наружного или внутреннего блоков (включая запчасти)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7. Запайка фреоновых магистралей в случае разрыва (включая запчасти)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8. Замена или ремонт зимнего комплекта, установленного на кондиционер (включая запчасти)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9.  При необходимости для выполнения ремонтных работ: монтаж инвентарных лесов, демонтаж инвентарных лесов, применение автомобильных гидравлических подъемников и других видов подъемников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________________ Н.В. Карпов</w:t>
        <w:tab/>
        <w:tab/>
        <w:tab/>
        <w:t xml:space="preserve">___________________ 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.П.</w:t>
        <w:tab/>
        <w:tab/>
        <w:tab/>
        <w:tab/>
        <w:tab/>
        <w:tab/>
        <w:t>М.П.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   г.</w:t>
      </w:r>
    </w:p>
    <w:p>
      <w:pPr>
        <w:pStyle w:val="Normal"/>
        <w:ind w:left="69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ind w:left="69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left="69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лавный механи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«____» ___________ 201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Наряд - заказ № 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на выполнение работ </w:t>
      </w:r>
      <w:r>
        <w:rPr>
          <w:sz w:val="24"/>
          <w:szCs w:val="24"/>
        </w:rPr>
        <w:t xml:space="preserve">«наименование организации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  <w:t>Цех №,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В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Описание работ: ________________________________________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Документация:</w:t>
        <w:tab/>
        <w:t xml:space="preserve"> 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 xml:space="preserve">                           </w:t>
      </w:r>
      <w:r>
        <w:rPr>
          <w:i/>
          <w:sz w:val="24"/>
          <w:szCs w:val="24"/>
        </w:rPr>
        <w:t>(калькуляция,  акт, сметы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Наряд - заказ оформил ___________________ </w:t>
        <w:tab/>
        <w:tab/>
        <w:t xml:space="preserve"> ______________________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  <w:t xml:space="preserve">                                      (подпись)</w:t>
        <w:tab/>
        <w:tab/>
        <w:tab/>
        <w:tab/>
        <w:tab/>
        <w:t>(Фамилия И.О.)</w:t>
      </w:r>
    </w:p>
    <w:p>
      <w:pPr>
        <w:pStyle w:val="Normal"/>
        <w:tabs>
          <w:tab w:val="clear" w:pos="510"/>
          <w:tab w:val="left" w:pos="709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16"/>
          <w:szCs w:val="16"/>
          <w:lang w:eastAsia="en-US"/>
        </w:rPr>
      </w:pPr>
      <w:r>
        <w:rPr>
          <w:b/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lang w:eastAsia="en-US"/>
        </w:rPr>
        <w:t xml:space="preserve">                                                                            </w:t>
      </w:r>
      <w:r>
        <w:rPr>
          <w:b/>
          <w:lang w:eastAsia="en-US"/>
        </w:rPr>
        <w:t>ФОРМА СОГЛАСОВАНА:</w:t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________________  Н.В. Карпов</w:t>
        <w:tab/>
        <w:tab/>
        <w:tab/>
        <w:tab/>
        <w:t xml:space="preserve"> ___________________ 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   г.</w:t>
      </w:r>
    </w:p>
    <w:p>
      <w:pPr>
        <w:pStyle w:val="Heading7"/>
        <w:spacing w:before="0" w:after="0"/>
        <w:rPr/>
      </w:pPr>
      <w:r>
        <w:rPr/>
        <w:t xml:space="preserve">                                          </w:t>
      </w:r>
    </w:p>
    <w:p>
      <w:pPr>
        <w:pStyle w:val="Heading7"/>
        <w:spacing w:before="0" w:after="0"/>
        <w:jc w:val="center"/>
        <w:rPr/>
      </w:pPr>
      <w:r>
        <w:rPr/>
      </w:r>
    </w:p>
    <w:p>
      <w:pPr>
        <w:pStyle w:val="Heading7"/>
        <w:spacing w:before="0" w:after="0"/>
        <w:jc w:val="center"/>
        <w:rPr/>
      </w:pPr>
      <w:r>
        <w:rPr/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 договор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№  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    «наименование организации»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(наименование организации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аз №__________</w:t>
      </w:r>
      <w:r>
        <w:rPr>
          <w:sz w:val="24"/>
          <w:szCs w:val="24"/>
        </w:rPr>
        <w:t xml:space="preserve"> на сумму  </w:t>
      </w:r>
      <w:r>
        <w:rPr>
          <w:b/>
          <w:sz w:val="24"/>
          <w:szCs w:val="24"/>
        </w:rPr>
        <w:t xml:space="preserve">_______  </w:t>
      </w:r>
      <w:r>
        <w:rPr>
          <w:sz w:val="24"/>
          <w:szCs w:val="24"/>
        </w:rPr>
        <w:t>руб. (без НДС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bCs/>
                <w:szCs w:val="24"/>
                <w:lang w:val="ru-RU" w:eastAsia="ru-RU"/>
              </w:rPr>
              <w:t>Цех №, 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bCs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В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Начало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Описание работ:_____________________________________________________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 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Документация:                    </w:t>
        <w:tab/>
        <w:tab/>
        <w:tab/>
        <w:t xml:space="preserve">               </w:t>
      </w:r>
    </w:p>
    <w:p>
      <w:pPr>
        <w:pStyle w:val="Normal"/>
        <w:ind w:left="993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ind w:left="993" w:hanging="0"/>
        <w:rPr>
          <w:i/>
          <w:i/>
          <w:iCs/>
          <w:color w:val="FF0000"/>
          <w:sz w:val="24"/>
          <w:szCs w:val="24"/>
        </w:rPr>
      </w:pPr>
      <w:r>
        <w:rPr>
          <w:iCs/>
          <w:sz w:val="24"/>
          <w:szCs w:val="24"/>
        </w:rPr>
        <w:t>Срок действия приложения:</w:t>
      </w:r>
    </w:p>
    <w:p>
      <w:pPr>
        <w:pStyle w:val="Normal"/>
        <w:ind w:left="993" w:hanging="0"/>
        <w:rPr>
          <w:bCs/>
          <w:i/>
          <w:i/>
          <w:iCs/>
          <w:color w:val="FF0000"/>
          <w:sz w:val="24"/>
          <w:szCs w:val="24"/>
        </w:rPr>
      </w:pPr>
      <w:r>
        <w:rPr>
          <w:bCs/>
          <w:i/>
          <w:iCs/>
          <w:color w:val="FF0000"/>
          <w:sz w:val="24"/>
          <w:szCs w:val="24"/>
        </w:rPr>
      </w:r>
    </w:p>
    <w:p>
      <w:pPr>
        <w:pStyle w:val="Normal"/>
        <w:ind w:left="99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ind w:left="993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left="99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_______                                                           _________ </w:t>
      </w:r>
    </w:p>
    <w:p>
      <w:pPr>
        <w:pStyle w:val="Heading3"/>
        <w:ind w:left="993" w:hanging="0"/>
        <w:rPr>
          <w:b/>
          <w:b/>
          <w:bCs/>
          <w:i/>
          <w:i/>
          <w:iCs/>
          <w:szCs w:val="24"/>
        </w:rPr>
      </w:pPr>
      <w:r>
        <w:rPr>
          <w:bCs/>
          <w:szCs w:val="24"/>
        </w:rPr>
        <w:t xml:space="preserve">                                          </w:t>
      </w:r>
      <w:r>
        <w:rPr>
          <w:bCs/>
          <w:szCs w:val="24"/>
        </w:rPr>
        <w:t>м.п.</w:t>
        <w:tab/>
        <w:tab/>
        <w:tab/>
        <w:tab/>
        <w:t xml:space="preserve">                                                     м.п.</w:t>
      </w:r>
    </w:p>
    <w:p>
      <w:pPr>
        <w:pStyle w:val="Normal"/>
        <w:ind w:left="993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99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изы:</w:t>
      </w:r>
    </w:p>
    <w:p>
      <w:pPr>
        <w:pStyle w:val="Normal"/>
        <w:ind w:left="99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93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Главный механик         _________________                            _____________</w:t>
      </w:r>
    </w:p>
    <w:p>
      <w:pPr>
        <w:pStyle w:val="Normal"/>
        <w:ind w:left="993" w:hanging="0"/>
        <w:rPr/>
      </w:pPr>
      <w:r>
        <w:rPr>
          <w:bCs/>
          <w:sz w:val="24"/>
          <w:szCs w:val="24"/>
        </w:rPr>
        <w:tab/>
        <w:tab/>
        <w:tab/>
        <w:tab/>
        <w:t xml:space="preserve">                   </w:t>
      </w:r>
      <w:r>
        <w:rPr>
          <w:bCs/>
          <w:i/>
          <w:iCs/>
          <w:sz w:val="24"/>
          <w:szCs w:val="24"/>
        </w:rPr>
        <w:t>(</w:t>
      </w:r>
      <w:r>
        <w:rPr>
          <w:bCs/>
          <w:i/>
          <w:iCs/>
        </w:rPr>
        <w:t>подпись</w:t>
      </w:r>
      <w:r>
        <w:rPr>
          <w:bCs/>
          <w:i/>
          <w:iCs/>
          <w:sz w:val="24"/>
          <w:szCs w:val="24"/>
        </w:rPr>
        <w:t>)                                       (</w:t>
      </w:r>
      <w:r>
        <w:rPr>
          <w:bCs/>
          <w:i/>
          <w:iCs/>
        </w:rPr>
        <w:t>Фамилия И.О.</w:t>
      </w:r>
      <w:r>
        <w:rPr>
          <w:bCs/>
          <w:i/>
          <w:iCs/>
          <w:sz w:val="24"/>
          <w:szCs w:val="24"/>
        </w:rPr>
        <w:t>)</w:t>
      </w:r>
    </w:p>
    <w:p>
      <w:pPr>
        <w:pStyle w:val="Normal"/>
        <w:ind w:left="993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left="99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цеха                ________________          _________________</w:t>
      </w:r>
    </w:p>
    <w:p>
      <w:pPr>
        <w:pStyle w:val="Normal"/>
        <w:tabs>
          <w:tab w:val="clear" w:pos="510"/>
          <w:tab w:val="left" w:pos="709" w:leader="none"/>
        </w:tabs>
        <w:ind w:left="993" w:hanging="0"/>
        <w:rPr>
          <w:bCs/>
        </w:rPr>
      </w:pPr>
      <w:r>
        <w:rPr>
          <w:bCs/>
          <w:i/>
          <w:iCs/>
          <w:sz w:val="24"/>
          <w:szCs w:val="24"/>
        </w:rPr>
        <w:t xml:space="preserve">                                                  </w:t>
      </w:r>
      <w:r>
        <w:rPr>
          <w:bCs/>
          <w:i/>
          <w:iCs/>
        </w:rPr>
        <w:t>(подпись)                                        (Фамилия И.О.)</w:t>
      </w:r>
    </w:p>
    <w:p>
      <w:pPr>
        <w:pStyle w:val="Normal"/>
        <w:tabs>
          <w:tab w:val="clear" w:pos="510"/>
          <w:tab w:val="left" w:pos="709" w:leader="none"/>
        </w:tabs>
        <w:ind w:left="99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Механик цеха</w:t>
        <w:tab/>
      </w:r>
      <w:r>
        <w:rPr>
          <w:b/>
          <w:sz w:val="24"/>
          <w:szCs w:val="24"/>
        </w:rPr>
        <w:t xml:space="preserve">                               ________________           _________________</w:t>
      </w:r>
    </w:p>
    <w:p>
      <w:pPr>
        <w:pStyle w:val="Normal"/>
        <w:ind w:left="993" w:hanging="0"/>
        <w:rPr>
          <w:b/>
          <w:b/>
        </w:rPr>
      </w:pPr>
      <w:r>
        <w:rPr>
          <w:bCs/>
          <w:i/>
          <w:iCs/>
        </w:rPr>
        <w:t xml:space="preserve">                                                                      </w:t>
      </w:r>
      <w:r>
        <w:rPr>
          <w:bCs/>
          <w:i/>
          <w:iCs/>
        </w:rPr>
        <w:t>(подпись)                               (Фамилия И.О.)</w:t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16"/>
          <w:szCs w:val="16"/>
          <w:lang w:eastAsia="en-US"/>
        </w:rPr>
      </w:pPr>
      <w:r>
        <w:rPr>
          <w:b/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lang w:eastAsia="en-US"/>
        </w:rPr>
        <w:t xml:space="preserve">                                                                            </w:t>
      </w:r>
      <w:r>
        <w:rPr>
          <w:b/>
          <w:lang w:eastAsia="en-US"/>
        </w:rPr>
        <w:t>ФОРМА СОГЛАСОВАНА:</w:t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/>
      </w:pPr>
      <w:r>
        <w:rPr>
          <w:sz w:val="24"/>
          <w:szCs w:val="24"/>
        </w:rPr>
        <w:t>________________  Н.В. Карпов</w:t>
        <w:tab/>
        <w:tab/>
        <w:tab/>
        <w:t xml:space="preserve">___________________ 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.П.</w:t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>М.П.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   г.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Регламент определения стоимости работ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весь период их выполнения.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"</w:t>
      </w:r>
      <w:r>
        <w:rPr>
          <w:b/>
          <w:i/>
          <w:sz w:val="24"/>
          <w:szCs w:val="24"/>
        </w:rPr>
        <w:t xml:space="preserve">Выполнение работ по ремонту систем кондиционирования объектов 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ОАО «Славнефть-ЯНОС» в 2018-2019 г.г.</w:t>
      </w:r>
      <w:r>
        <w:rPr>
          <w:b/>
          <w:bCs/>
          <w:i/>
          <w:sz w:val="24"/>
          <w:szCs w:val="24"/>
        </w:rPr>
        <w:t>"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10314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827"/>
        <w:gridCol w:w="5904"/>
      </w:tblGrid>
      <w:tr>
        <w:trPr>
          <w:tblHeader w:val="true"/>
          <w:trHeight w:val="645" w:hRule="atLeas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59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blHeader w:val="true"/>
          <w:trHeight w:val="517" w:hRule="atLeas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56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аботная плата (средний разряд), руб./мес.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на особые условия производства работ: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работ в стесненных условиях, %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адные расходы, %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ная прибыль, %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ные затраты: 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материалы Заказчика, %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имается в текущих ценах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53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имается в текущих ценах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</w:tbl>
    <w:p>
      <w:pPr>
        <w:pStyle w:val="Normal"/>
        <w:tabs>
          <w:tab w:val="clear" w:pos="510"/>
          <w:tab w:val="left" w:pos="676" w:leader="none"/>
          <w:tab w:val="left" w:pos="7076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10"/>
          <w:tab w:val="left" w:pos="676" w:leader="none"/>
          <w:tab w:val="left" w:pos="7076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10"/>
          <w:tab w:val="left" w:pos="676" w:leader="none"/>
          <w:tab w:val="left" w:pos="7076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10"/>
          <w:tab w:val="left" w:pos="676" w:leader="none"/>
          <w:tab w:val="left" w:pos="7076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________________ Н.В. Карпов</w:t>
        <w:tab/>
        <w:tab/>
        <w:tab/>
        <w:t xml:space="preserve">___________________ </w:t>
      </w:r>
    </w:p>
    <w:p>
      <w:pPr>
        <w:sectPr>
          <w:type w:val="nextPage"/>
          <w:pgSz w:w="11906" w:h="16838"/>
          <w:pgMar w:left="142" w:right="851" w:gutter="0" w:header="0" w:top="425" w:footer="0" w:bottom="79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9" w:hanging="0"/>
        <w:rPr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.П.</w:t>
        <w:tab/>
        <w:tab/>
        <w:tab/>
        <w:tab/>
        <w:tab/>
        <w:tab/>
        <w:t>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8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Договору №__________ от «__» _________ 201   г.</w:t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ыполнение работ по </w:t>
            </w:r>
            <w:r>
              <w:rPr>
                <w:rFonts w:cs="Arial" w:ascii="Arial" w:hAnsi="Arial"/>
                <w:sz w:val="24"/>
                <w:szCs w:val="24"/>
              </w:rPr>
              <w:t>сервисному обслуживанию и ремонту кондиционеров ОАО «Славнефть-ЯНОС»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.                                                                                                                                      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imSun-ExtB" w:hAnsi="SimSun-ExtB" w:eastAsia="SimSun-ExtB" w:cs="SimSun-Ext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-ExtB" w:hAnsi="SimSun-ExtB" w:eastAsia="SimSun-ExtB" w:cs="SimSun-Ext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22">
    <w:name w:val="Заголовок 2 Знак"/>
    <w:qFormat/>
    <w:rPr>
      <w:b/>
      <w:sz w:val="28"/>
      <w:lang w:eastAsia="zh-CN"/>
    </w:rPr>
  </w:style>
  <w:style w:type="character" w:styleId="32">
    <w:name w:val="Заголовок 3 Знак"/>
    <w:qFormat/>
    <w:rPr>
      <w:sz w:val="24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eastAsia="zh-CN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33">
    <w:name w:val="Основной текст с отступом 3 Знак"/>
    <w:qFormat/>
    <w:rPr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2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3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4">
    <w:name w:val="Подпункт"/>
    <w:basedOn w:val="Style23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5">
    <w:name w:val="Подподпункт"/>
    <w:basedOn w:val="Style24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6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8">
    <w:name w:val="Пункт кор."/>
    <w:basedOn w:val="Style23"/>
    <w:qFormat/>
    <w:pPr>
      <w:keepNext w:val="true"/>
      <w:numPr>
        <w:ilvl w:val="0"/>
        <w:numId w:val="2"/>
      </w:numPr>
    </w:pPr>
    <w:rPr>
      <w:b/>
      <w:i/>
    </w:rPr>
  </w:style>
  <w:style w:type="paragraph" w:styleId="Style29">
    <w:name w:val="Буллит"/>
    <w:basedOn w:val="Normal"/>
    <w:qFormat/>
    <w:pPr>
      <w:numPr>
        <w:ilvl w:val="0"/>
        <w:numId w:val="3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2">
    <w:name w:val="Основной текст с отступом 32"/>
    <w:basedOn w:val="Normal"/>
    <w:qFormat/>
    <w:pPr>
      <w:ind w:firstLine="540"/>
      <w:jc w:val="both"/>
    </w:pPr>
    <w:rPr>
      <w:kern w:val="2"/>
      <w:sz w:val="24"/>
      <w:szCs w:val="24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sz w:val="24"/>
      <w:szCs w:val="24"/>
    </w:rPr>
  </w:style>
  <w:style w:type="paragraph" w:styleId="313">
    <w:name w:val="3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0:00Z</dcterms:created>
  <dc:creator>гусев</dc:creator>
  <dc:description/>
  <cp:keywords/>
  <dc:language>en-US</dc:language>
  <cp:lastModifiedBy>BedarevVA</cp:lastModifiedBy>
  <cp:lastPrinted>2017-12-29T09:24:00Z</cp:lastPrinted>
  <dcterms:modified xsi:type="dcterms:W3CDTF">2017-12-29T06:35:00Z</dcterms:modified>
  <cp:revision>45</cp:revision>
  <dc:subject/>
  <dc:title>договор</dc:title>
</cp:coreProperties>
</file>